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6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商学院（管理学院）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del w:id="0" w:author="ABC" w:date="2025-09-27T16:02:00Z">
        <w:r>
          <w:rPr>
            <w:rFonts w:eastAsia="楷体_GB2312;楷体" w:ascii="楷体_GB2312;楷体" w:hAnsi="楷体_GB2312;楷体"/>
            <w:b/>
            <w:sz w:val="28"/>
            <w:szCs w:val="28"/>
            <w:lang w:val="en-US" w:eastAsia="zh-CN"/>
          </w:rPr>
          <w:delText>4</w:delText>
        </w:r>
      </w:del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6</w:t>
      </w:r>
      <w:ins w:id="1" w:author="ABC" w:date="2025-09-27T16:02:00Z">
        <w:del w:id="2" w:author="Claire" w:date="2025-09-30T15:37:00Z">
          <w:r>
            <w:rPr>
              <w:rFonts w:eastAsia="楷体_GB2312;楷体" w:ascii="楷体_GB2312;楷体" w:hAnsi="楷体_GB2312;楷体"/>
              <w:b/>
              <w:sz w:val="28"/>
              <w:szCs w:val="28"/>
              <w:lang w:val="en-US" w:eastAsia="zh-CN"/>
            </w:rPr>
            <w:delText>5</w:delText>
          </w:r>
        </w:del>
      </w:ins>
      <w:r>
        <w:rPr>
          <w:rFonts w:eastAsia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</w:rPr>
        <w:t>年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9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社会工作原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31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第一部分：社会工作概念与理论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70%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一）社会工作的内涵、原则及主要领域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工作的含义、目标与功能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工作的发展历程及特点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工作的要素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工作者的主要角色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5. </w:t>
            </w:r>
            <w:r>
              <w:rPr>
                <w:rFonts w:ascii="宋体" w:hAnsi="宋体" w:cs="宋体"/>
                <w:sz w:val="24"/>
                <w:szCs w:val="24"/>
              </w:rPr>
              <w:t>社会工作的主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领域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二） 社会工作价值观与专业伦理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工作价值观的意义和内容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工作专业伦理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工作专业伦理守则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三） 人类行为与社会环境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人类行为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环境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人类行为与社会环境的理论基础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>人生发展阶段及其主要特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四） 社会工作理论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工作理论的含义与类型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精神分析取向的社会工作理论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 xml:space="preserve">心理社会治疗模式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 xml:space="preserve">认知行为理论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5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系统理论和生态系统理论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6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人本主义和存在主义理论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7. </w:t>
            </w:r>
            <w:r>
              <w:rPr>
                <w:rFonts w:ascii="宋体" w:hAnsi="宋体" w:cs="宋体"/>
                <w:sz w:val="24"/>
                <w:szCs w:val="24"/>
              </w:rPr>
              <w:t xml:space="preserve">增强权能理论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8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支持理论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9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优势视角理论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0. </w:t>
            </w:r>
            <w:r>
              <w:rPr>
                <w:rFonts w:ascii="宋体" w:hAnsi="宋体" w:cs="宋体"/>
                <w:sz w:val="24"/>
                <w:szCs w:val="24"/>
              </w:rPr>
              <w:t xml:space="preserve">发展性社会工作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五） 个案工作方法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个案工作的基本概念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个案工作的主要模式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个案工作各阶段的工作要求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个案工作的常用技巧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5.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个案管理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六） 小组工作方法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 xml:space="preserve">小组工作的概念、类型与特点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 xml:space="preserve">小组工作的模式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 xml:space="preserve">小组工作的过程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 xml:space="preserve">小组工作技巧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七） 社区工作方法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区工作的特点和目标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区工作的主要模式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区工作各阶段的工作重点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区工作的技巧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八） 社会工作行政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服务计划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服务机构的类型与运作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服务机构的领导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服务机构的人力资源管理与志愿者管理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5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服务机构的财务与筹资管理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6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服务机构的公信力和公共关系管理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7. </w:t>
            </w:r>
            <w:r>
              <w:rPr>
                <w:rFonts w:ascii="宋体" w:hAnsi="宋体" w:cs="宋体"/>
                <w:sz w:val="24"/>
                <w:szCs w:val="24"/>
              </w:rPr>
              <w:t xml:space="preserve">我国的社会福利行政体系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九） 社会工作督导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工作督导的对象与功能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工作督导的内容和方式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 xml:space="preserve">社会工作督导的过程和技巧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第二部分：社会学相关知识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0%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什么是社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社会的构成要素与类型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文化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人的社会化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人的社会化的含义与内容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社会化的机构与过程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社会化与个性发展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社会互动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社会互动的类型与意义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社会互动的理论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社会角色与社会网络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初级社会群体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社会群体及其类型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初级社会群体的特征与功能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初级社会群体的典型——家庭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社会组织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社会组织的特征与结构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组织目标与组织运行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社会组织的管理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中国的社会组织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社会阶层与社会流动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社会分化与阶级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社会阶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社会流动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 社区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社区概述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农村社区与城市社区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城乡社区发展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社会制度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社会制度的含义与类型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社会制度的构成与功能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制度化与制度变迁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社会问题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社会问题概述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人口问题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劳动就业问题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贫困问题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社会控制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社会控制的含义与功能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越轨行为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社会控制的手段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中国转型期的越轨行为与社会治理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社会保障与社会政策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社会保障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社会政策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中国的社会保障制度与社会政策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社会变迁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社会变迁及其类型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社会变迁的理论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社会规划与社会建设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（闭卷，笔试）</w:t>
            </w:r>
          </w:p>
        </w:tc>
      </w:tr>
      <w:tr>
        <w:trPr>
          <w:trHeight w:val="27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总分合计</w:t>
            </w:r>
            <w:r>
              <w:rPr/>
              <w:t>150</w:t>
            </w:r>
            <w:r>
              <w:rPr/>
              <w:t>分，其中：名词解释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题，每题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，共</w:t>
            </w:r>
            <w:r>
              <w:rPr>
                <w:lang w:val="en-US" w:eastAsia="zh-CN"/>
              </w:rPr>
              <w:t>25</w:t>
            </w:r>
            <w:r>
              <w:rPr>
                <w:lang w:val="en-US" w:eastAsia="zh-CN"/>
              </w:rPr>
              <w:t>分；</w:t>
            </w:r>
            <w:r>
              <w:rPr/>
              <w:t>简答题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题，每题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，共</w:t>
            </w:r>
            <w:r>
              <w:rPr>
                <w:lang w:val="en-US" w:eastAsia="zh-CN"/>
              </w:rPr>
              <w:t>50</w:t>
            </w:r>
            <w:r>
              <w:rPr/>
              <w:t>分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论述题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题，每题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分，共</w:t>
            </w:r>
            <w:r>
              <w:rPr>
                <w:lang w:val="en-US" w:eastAsia="zh-CN"/>
              </w:rPr>
              <w:t>75</w:t>
            </w:r>
            <w:r>
              <w:rPr>
                <w:lang w:val="en-US" w:eastAsia="zh-CN"/>
              </w:rPr>
              <w:t>分</w:t>
            </w:r>
            <w:r>
              <w:rPr/>
              <w:t>。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《社会工作</w:t>
            </w:r>
            <w:r>
              <w:rPr>
                <w:lang w:val="en-US" w:eastAsia="zh-CN"/>
              </w:rPr>
              <w:t>综合能力</w:t>
            </w:r>
            <w:r>
              <w:rPr/>
              <w:t>》（</w:t>
            </w:r>
            <w:r>
              <w:rPr>
                <w:lang w:val="en-US" w:eastAsia="zh-CN"/>
              </w:rPr>
              <w:t>中级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全国社会工作者职业水平考试指导教材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编写组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中国社会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最新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yellow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</w:t>
            </w:r>
            <w:del w:id="3" w:author="ABC" w:date="2025-09-27T16:03:00Z">
              <w:r>
                <w:rPr>
                  <w:lang w:val="en-US" w:eastAsia="zh-CN"/>
                </w:rPr>
                <w:delText>4</w:delText>
              </w:r>
            </w:del>
            <w:ins w:id="4" w:author="ABC" w:date="2025-09-27T16:03:00Z">
              <w:r>
                <w:rPr>
                  <w:lang w:val="en-US" w:eastAsia="zh-CN"/>
                </w:rPr>
                <w:t>5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工作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何雪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格致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del w:id="5" w:author="ABC" w:date="2025-09-27T16:04:00Z">
              <w:r>
                <w:rPr>
                  <w:lang w:val="en-US" w:eastAsia="zh-CN"/>
                </w:rPr>
                <w:delText>二</w:delText>
              </w:r>
            </w:del>
            <w:ins w:id="6" w:author="ABC" w:date="2025-09-27T16:04:00Z">
              <w:r>
                <w:rPr>
                  <w:lang w:val="en-US" w:eastAsia="zh-CN"/>
                </w:rPr>
                <w:t>三</w:t>
              </w:r>
            </w:ins>
            <w:r>
              <w:rPr>
                <w:lang w:val="en-US" w:eastAsia="zh-CN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0</w:t>
            </w:r>
            <w:del w:id="7" w:author="ABC" w:date="2025-09-27T16:04:00Z">
              <w:r>
                <w:rPr>
                  <w:rFonts w:eastAsia="宋体" w:cs="Times New Roman"/>
                  <w:lang w:val="en-US" w:eastAsia="zh-CN"/>
                </w:rPr>
                <w:delText>17</w:delText>
              </w:r>
            </w:del>
            <w:ins w:id="8" w:author="ABC" w:date="2025-09-27T16:04:00Z">
              <w:r>
                <w:rPr>
                  <w:rFonts w:eastAsia="宋体" w:cs="Times New Roman"/>
                  <w:lang w:val="en-US" w:eastAsia="zh-CN"/>
                </w:rPr>
                <w:t>25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社会学教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思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北京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五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021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2:13:00Z</dcterms:created>
  <dc:creator>lp</dc:creator>
  <dc:description/>
  <dc:language>en-US</dc:language>
  <cp:lastModifiedBy>Claire</cp:lastModifiedBy>
  <cp:lastPrinted>2020-07-04T13:08:00Z</cp:lastPrinted>
  <dcterms:modified xsi:type="dcterms:W3CDTF">2025-09-30T07:39:26Z</dcterms:modified>
  <cp:revision>3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B38C6B4EF4A1592E31EEC9B98903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RhYjhkMDk2YjAxZWFkYTFlNDIxNGQ4YjlhODY4NTEiLCJ1c2VySWQiOiI1Nzg2MjYzNjUifQ==</vt:lpwstr>
  </property>
  <property fmtid="{D5CDD505-2E9C-101B-9397-08002B2CF9AE}" pid="5" name="commondata">
    <vt:lpwstr>commondata</vt:lpwstr>
  </property>
</Properties>
</file>